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9" w:leader="none"/>
        </w:tabs>
        <w:suppressAutoHyphens w:val="true"/>
        <w:spacing w:lineRule="auto" w:line="252"/>
        <w:jc w:val="right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Приложение № 1 к ООП ООО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 xml:space="preserve">Фонд оценочных средств для входного контроля и 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о учебному предмет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Информатик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»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(8 классы)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Обязательная часть учебного плана.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Предметная область: Математика и информатика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color w:val="00000A"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eastAsia="en-US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по теме «Математические основы информатики» состоит из 20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0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60"/>
        <w:gridCol w:w="188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9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 – 13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 – 16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0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/>
        <w:t>План работы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000"/>
        <w:gridCol w:w="3540"/>
        <w:gridCol w:w="1420"/>
        <w:gridCol w:w="1980"/>
      </w:tblGrid>
      <w:tr>
        <w:trPr>
          <w:trHeight w:val="289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1440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000"/>
        <w:gridCol w:w="354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3"/>
            <w:bookmarkStart w:id="1" w:name="page3"/>
            <w:bookmarkEnd w:id="1"/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ные энциклопеди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очники; информация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ных сетях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4.1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компьютерных источника х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Компьютерные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компьютерные каталоги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овые машины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ирование запро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окупность знаков, при помощи которых записываются числа, называется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стемой счислен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цифрами системы счисле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лфавитом системы счислен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снованием системы счисления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Чему равен результат сложения двух чисел, записанных римскими цифрами: МСМ +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160" w:right="1046" w:gutter="0" w:header="0" w:top="656" w:footer="0" w:bottom="7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XVIII?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а) 1168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196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2168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15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исло 301011 может существовать в системах счисления с основаниями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2 и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4 и З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 и 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2 и 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воичное число 100110 в десятичной системе счисления записывается как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36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38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7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6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классе 1100102% девочек и 10102 мальчиков. Сколько учеников в классе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колько цифр 1 в двоичном представлении десятичного числа 15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у равен результат сложения чисел 1102 и 128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6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101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10000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78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Ячейка памяти компьютера состоит из однородных элементов, называемых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да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ряд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цифра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оэффициентам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личество разрядов, занимаемых двухбайтовым числом, равн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1440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8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б) 16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6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знаковый разряд ячейки для отрицательных чисел заноси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+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—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щественные числа представляются в компьютере в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естественной форм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вёрнутой форм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рмальной форме с нормализованной мантисс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иде обыкновенной дроб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предложение не является высказыванием?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3" w:right="44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икакая причина не извиняет невежливость б) Обязательно стань отличником в) Рукописи не горят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г) 10112 = 1 • 23 + 0 • 22 + 1 • 21 + 1 • 20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высказывание является ложным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наком v обозначается логическая операция ИЛИ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3" w:right="18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гическую операцию ИЛИ иначе называют логическим сложением в) Дизъюнкцию иначе называют логическим сложением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Знаком v обозначается логическая операция конъюнкция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Для какого из указанных значений числа X истинно высказывание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(X &lt; 5) v (X &lt; 3)) &amp; ((X &lt; 2) v (X &lt; 1)) ?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2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какого символьного выражения верно высказывание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НЕ (Первая буква согласная) И НЕ (Вторая буква гласная)»?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) abcd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bcad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babas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1906" w:h="16838"/>
          <w:pgMar w:left="1277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cabab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3" w:leader="none"/>
        </w:tabs>
        <w:spacing w:lineRule="auto" w:line="352"/>
        <w:ind w:left="3" w:right="220" w:hanging="3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b/>
          <w:sz w:val="24"/>
        </w:rPr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ё фрагмент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 — 2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 — 25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 — 450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3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айтов будет найдено по запросу принтер | сканер | монитор, если по запросу принтер | сканер было найдено 450 сайтов, по запросу принтер &amp; монитор — 40, а по запросу сканер &amp; монитор — 50?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9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 54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6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81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му логическому выражению соответствует следующая таблица истинности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B F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 0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 1 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0 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1 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760095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3" w:leader="none"/>
        </w:tabs>
        <w:spacing w:lineRule="auto" w:line="355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гда сломался компьютер, его хозяин сказал: «Оперативная память не могла выйти из строя». Сын хозяина компьютера предположил, что сгорел процессор, а жёсткий диск исправен. Пришедший специалист по обслуживанию сказал, что, скорее всего, с процессором всё в порядке, а оперативная память неисправна. В результате оказалось, что двое из них сказали всё верно, а третий — всё неверно. Что же сломалось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перативная памя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оцессор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инчест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цессор и оперативная памя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3" w:leader="none"/>
        </w:tabs>
        <w:spacing w:lineRule="auto" w:line="372"/>
        <w:ind w:left="3" w:right="240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На перекрёстке произошло дорожно-транспортное происшествие, в котором участвовали автобус (А), грузовик (Г), легковой автомобиль (Л) и маршрутное такси (М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277" w:right="586" w:gutter="0" w:header="0" w:top="686" w:footer="0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4"/>
        <w:ind w:left="3" w:right="16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видетели происшествия дали следующие показания. Первый свидетель считал, что первым на перекрёсток выехал автобус, а маршрутное такси было вторым. Другой свидетель полагал, что последним на перекрёсток выехал легковой автомобиль, а вторым</w:t>
      </w:r>
    </w:p>
    <w:p>
      <w:pPr>
        <w:pStyle w:val="Normal"/>
        <w:spacing w:lineRule="auto" w:line="355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b/>
          <w:sz w:val="24"/>
        </w:rPr>
        <w:t>был грузовик. Третий свидетель уверял, что автобус выехал на перекрёсток вторым, а следом за ним — легковой автомобиль. В результате оказалось, что каждый из свидетелей был прав только в одном из своих утверждений. В каком порядке выехали машины на перекрёсток? В вариантах ответов перечислены подряд без пробелов первые буквы названий транспортных средств в порядке их выезда на перекрёсток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МЛГ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ГЛ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ЛМ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МЛГ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color w:val="31314D"/>
          <w:sz w:val="24"/>
        </w:rPr>
      </w:pPr>
      <w:r>
        <w:rPr>
          <w:rFonts w:eastAsia="Times New Roman" w:cs="Times New Roman" w:ascii="Times New Roman" w:hAnsi="Times New Roman"/>
          <w:b/>
          <w:color w:val="31314D"/>
          <w:sz w:val="24"/>
        </w:rPr>
        <w:t>Какое логическое выражение соответствует следующей схеме?</w:t>
      </w:r>
    </w:p>
    <w:p>
      <w:pPr>
        <w:sectPr>
          <w:type w:val="nextPage"/>
          <w:pgSz w:w="11906" w:h="16838"/>
          <w:pgMar w:left="1277" w:right="746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1314D"/>
          <w:sz w:val="24"/>
        </w:rPr>
      </w:pPr>
      <w:r>
        <w:rPr>
          <w:rFonts w:eastAsia="Times New Roman" w:cs="Times New Roman" w:ascii="Times New Roman" w:hAnsi="Times New Roman"/>
          <w:b/>
          <w:color w:val="31314D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3623945" cy="1947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6" w:name="page8"/>
      <w:bookmarkEnd w:id="6"/>
      <w:r>
        <w:rPr>
          <w:rFonts w:eastAsia="Times New Roman" w:cs="Times New Roman" w:ascii="Times New Roman" w:hAnsi="Times New Roman"/>
          <w:b/>
          <w:sz w:val="28"/>
        </w:rPr>
        <w:t>Тест №1</w:t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Основы алгоритмизации» состоит из 30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30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860"/>
        <w:gridCol w:w="580"/>
        <w:gridCol w:w="1880"/>
        <w:gridCol w:w="500"/>
        <w:gridCol w:w="136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4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 – 19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 – 25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– 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8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4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9"/>
            <w:bookmarkStart w:id="8" w:name="page9"/>
            <w:bookmarkEnd w:id="8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рабатываемые объекты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5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 спис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еревь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8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6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0"/>
            <w:bookmarkStart w:id="10" w:name="page10"/>
            <w:bookmarkEnd w:id="10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 Блок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ом можно считать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процесса решения квадратного уравнения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ий паспорт автомобил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сок класса в журнал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исание уроков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данный алгоритм применим к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шению целого класса задач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 называется свойство алгоритма, означающее, что он всегда приводит к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зультату через конечное, возможно, очень большое, число шагов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uto" w:line="235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0" w:leader="none"/>
        </w:tabs>
        <w:spacing w:lineRule="auto" w:line="247"/>
        <w:ind w:left="840" w:right="42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он задан с помощью таких предписаний, которые исполнитель может воспринимать и по которым может</w:t>
      </w:r>
    </w:p>
    <w:p>
      <w:pPr>
        <w:pStyle w:val="Normal"/>
        <w:spacing w:lineRule="auto" w:line="230"/>
        <w:ind w:left="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олнять требуемые действия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uto" w:line="237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06" w:gutter="0" w:header="0" w:top="656" w:footer="0" w:bottom="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1" w:name="page11"/>
      <w:bookmarkEnd w:id="11"/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путь решения задачи разделён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отдельные части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0" w:leader="none"/>
        </w:tabs>
        <w:spacing w:lineRule="auto" w:line="247"/>
        <w:ind w:left="560" w:right="102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 называется свойство алгоритма, означающее, что путь решения задачи определен вполне однозначно, на любом шаге не допускаются никакие</w:t>
      </w:r>
    </w:p>
    <w:p>
      <w:pPr>
        <w:pStyle w:val="Normal"/>
        <w:spacing w:lineRule="auto" w:line="23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вусмысленности и недомолвки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uto" w:line="237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ённос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0" w:leader="none"/>
        </w:tabs>
        <w:spacing w:lineRule="auto" w:line="235"/>
        <w:ind w:left="-160" w:right="1300" w:firstLine="3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лю Черепашка был дан для исполнения следующий алгоритм: ПОВТОРИ 10 [ВПЕРЕД 10 НАПРАВО 72] Какая фигура появится на экране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замкнутая ломанная лини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ый десятиугольни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гура, внутренние углы, которой равны 720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ый пятиугольник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0" w:leader="none"/>
        </w:tabs>
        <w:spacing w:lineRule="auto" w:line="249"/>
        <w:ind w:left="560" w:right="440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Исполнитель РОБОТ передвигается по клетчатому полю, выполняя команды, которым присвоены номера: 1 - на клетку вверх, 2 - на клетку вниз, 3 - на клетку вправо, 4 - на клетку влево. Между соседними клетками поля могут стоят стены. Если при выполнении очередного шага РОБОТ сталкивается со стеной, то он разрушается. В результате выполнения программы 3242332411 РОБОТ успешно прошёл из точки А в точку Б. какую программу необходимо выполнить, чтобы вернуться из точки Б в точку А по кратчайшему пути и не подвергнуться риску</w:t>
      </w:r>
    </w:p>
    <w:p>
      <w:pPr>
        <w:pStyle w:val="Normal"/>
        <w:spacing w:lineRule="auto" w:line="23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ушения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uto" w:line="237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131441322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31441314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1314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60" w:leader="none"/>
        </w:tabs>
        <w:spacing w:lineRule="auto" w:line="232"/>
        <w:ind w:left="560" w:right="3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команд исполнителя ВЫЧИСЛИТЕЛЬ состоит из двух команд, которым присвоены номера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- вычти 2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- умножь на 3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54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ая из них уменьшает число на 2, вторая увеличивает число в 3 раза. При записи алгоритма для краткости указываются лишь номера. Запишите алгоритм, содержащий не более пяти команд, с помощью которого из числа 11 будет получено число 13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екоторый алгоритм строит цепочки символов следующим образом:</w:t>
      </w:r>
    </w:p>
    <w:p>
      <w:pPr>
        <w:pStyle w:val="Normal"/>
        <w:spacing w:lineRule="auto" w:line="232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ая цепочка состоит из одного символа - цифры 1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586" w:gutter="0" w:header="0" w:top="669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540"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ачало каждой из последующих цепочек записывается число - номер строки по порядку, далее дважды подряд записывается предыдущая строка.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12" w:name="page12"/>
      <w:bookmarkEnd w:id="12"/>
      <w:r>
        <w:rPr>
          <w:rFonts w:eastAsia="Times New Roman" w:cs="Times New Roman" w:ascii="Times New Roman" w:hAnsi="Times New Roman"/>
          <w:sz w:val="24"/>
        </w:rPr>
        <w:t>Вот первые 3 строки, созданные по этому правилу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1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80" w:leader="none"/>
        </w:tabs>
        <w:spacing w:lineRule="atLeast" w:line="0"/>
        <w:ind w:left="880" w:hanging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11211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имволы будет в седьмой цепочке, созданной по этому алгоритму?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ибольшей наглядностью обладают следующие формы записи алгоритмов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есные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курсивные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рочны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а, значения которых меняются в процессе исполнения алгоритма,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ываются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оянным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стантами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менны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чны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ой целого типа является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мест в зрительном зале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ст человек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рка автомобил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ощадь государств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логическое выражение истинно, если х ϵ [-10, 10]?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0" w:leader="none"/>
        </w:tabs>
        <w:spacing w:lineRule="auto" w:line="235"/>
        <w:ind w:left="640" w:hanging="4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gt; 10) и (x &lt; -10)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gt; 10) или (x &lt; -10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lt;10) или (x &gt;= -10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 &gt;= -10) и (x &lt;= 10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правильный вариант записи условия "х - двузначное число"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div 10 &lt;= 9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x&gt;=10) И (x&lt;100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div 100 = 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 mod 100 = 99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0" w:leader="none"/>
        </w:tabs>
        <w:spacing w:lineRule="auto" w:line="232"/>
        <w:ind w:left="560" w:right="42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команда должна следовать за командами А:= А+В и В:= А-В, чтобы последовательное выполнение всех трёх команд привело к обмену значениям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менных А и В?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:= А + В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:= А - В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:= А + 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:= В - А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66" w:gutter="0" w:header="0" w:top="6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2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1079500" cy="1332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page13"/>
      <w:bookmarkStart w:id="14" w:name="page13"/>
      <w:bookmarkEnd w:id="1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2898775" cy="1342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 с неполным ветвлением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 с полным ветвлением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1916430" cy="14884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параметром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8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498600" cy="14979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5" w:name="page14"/>
      <w:bookmarkEnd w:id="15"/>
      <w:r>
        <w:rPr>
          <w:rFonts w:eastAsia="Times New Roman" w:cs="Times New Roman" w:ascii="Times New Roman" w:hAnsi="Times New Roman"/>
          <w:sz w:val="24"/>
        </w:rPr>
        <w:t>цикл с постусловие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3505</wp:posOffset>
            </wp:positionH>
            <wp:positionV relativeFrom="paragraph">
              <wp:posOffset>4445</wp:posOffset>
            </wp:positionV>
            <wp:extent cx="1760855" cy="16529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постусловие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продолжения работ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условием окончания работ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заданным числом повторе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552" w:leader="none"/>
        </w:tabs>
        <w:spacing w:lineRule="auto" w:line="230"/>
        <w:ind w:left="540" w:right="502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ан фрагмент линейного алгоритма. </w:t>
      </w:r>
      <w:r>
        <w:rPr>
          <w:rFonts w:eastAsia="Times New Roman" w:cs="Times New Roman" w:ascii="Times New Roman" w:hAnsi="Times New Roman"/>
          <w:sz w:val="24"/>
        </w:rPr>
        <w:t>a:= 8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540" w:right="80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:= 6+3*a a:= b/3*a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но значение переменной а после его исполнения?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552" w:leader="none"/>
        </w:tabs>
        <w:spacing w:lineRule="auto" w:line="230"/>
        <w:ind w:left="540" w:right="238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сполните следующий фрагмент алгоритма для a = x и b = y. </w:t>
      </w:r>
      <w:r>
        <w:rPr>
          <w:rFonts w:eastAsia="Times New Roman" w:cs="Times New Roman" w:ascii="Times New Roman" w:hAnsi="Times New Roman"/>
          <w:sz w:val="24"/>
        </w:rPr>
        <w:t>a:= a+b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540" w:right="8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:= b - a a:= a+b b:= - b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значения присвоены переменным a и b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, 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+у, х-у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, 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у, х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60" w:leader="none"/>
        </w:tabs>
        <w:spacing w:lineRule="auto" w:line="232"/>
        <w:ind w:left="560" w:right="9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 значение целочисленных переменных х и у после выполнения алгоритм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left="540" w:right="84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х:= 11 у:= 5 t:= 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540" w:right="7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:= x mod y x:= 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:= y+2*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11, y=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5, y=11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10, y=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66" w:gutter="0" w:header="0" w:top="669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=5, y=10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15"/>
      <w:bookmarkEnd w:id="16"/>
      <w:r>
        <w:rPr>
          <w:rFonts w:eastAsia="Times New Roman" w:cs="Times New Roman" w:ascii="Times New Roman" w:hAnsi="Times New Roman"/>
          <w:b/>
          <w:sz w:val="24"/>
        </w:rPr>
        <w:t>Исполните алгоритм при х=10 и у=1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3505</wp:posOffset>
            </wp:positionH>
            <wp:positionV relativeFrom="paragraph">
              <wp:posOffset>3810</wp:posOffset>
            </wp:positionV>
            <wp:extent cx="2665095" cy="27920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5, 1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, 2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, 15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, 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5, 5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 алгоритм при a=2 и b=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790065" cy="1400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ните алгоритм при a=2 и b=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3505</wp:posOffset>
            </wp:positionH>
            <wp:positionV relativeFrom="paragraph">
              <wp:posOffset>3175</wp:posOffset>
            </wp:positionV>
            <wp:extent cx="1790065" cy="14008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52" w:leader="none"/>
        </w:tabs>
        <w:spacing w:lineRule="auto" w:line="230"/>
        <w:ind w:left="540" w:right="46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пределите значение переменной s после выполнения фрагмента алгоритма. </w:t>
      </w:r>
      <w:r>
        <w:rPr>
          <w:rFonts w:eastAsia="Times New Roman" w:cs="Times New Roman" w:ascii="Times New Roman" w:hAnsi="Times New Roman"/>
          <w:sz w:val="24"/>
        </w:rPr>
        <w:t>s:=0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540" w:right="6746" w:hanging="0"/>
        <w:rPr/>
      </w:pPr>
      <w:r>
        <w:rPr>
          <w:rFonts w:eastAsia="Times New Roman" w:cs="Times New Roman" w:ascii="Times New Roman" w:hAnsi="Times New Roman"/>
          <w:sz w:val="24"/>
        </w:rPr>
        <w:t>нц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i </w:t>
      </w:r>
      <w:r>
        <w:rPr>
          <w:rFonts w:eastAsia="Times New Roman" w:cs="Times New Roman" w:ascii="Times New Roman" w:hAnsi="Times New Roman"/>
          <w:sz w:val="24"/>
        </w:rPr>
        <w:t>от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1 </w:t>
      </w:r>
      <w:r>
        <w:rPr>
          <w:rFonts w:eastAsia="Times New Roman" w:cs="Times New Roman" w:ascii="Times New Roman" w:hAnsi="Times New Roman"/>
          <w:sz w:val="24"/>
        </w:rPr>
        <w:t>до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5 s:= s+i*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ц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ерации div и mod выполняются ..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uto" w:line="235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над целыми величин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над вещественными величинами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60" w:leader="none"/>
        </w:tabs>
        <w:spacing w:lineRule="exact" w:line="276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целыми и вещественными величинами</w:t>
      </w:r>
      <w:r>
        <w:rPr>
          <w:rFonts w:eastAsia="MS Mincho;Yu Gothic UI" w:cs="MS Mincho;Yu Gothic UI" w:ascii="MS Mincho;Yu Gothic UI" w:hAnsi="MS Mincho;Yu Gothic UI"/>
          <w:sz w:val="24"/>
        </w:rPr>
        <w:t>  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671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(что) может быть исполнителем алгоритма?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17" w:name="page16"/>
      <w:bookmarkEnd w:id="17"/>
      <w:r>
        <w:rPr>
          <w:rFonts w:eastAsia="Times New Roman" w:cs="Times New Roman" w:ascii="Times New Roman" w:hAnsi="Times New Roman"/>
          <w:sz w:val="24"/>
        </w:rPr>
        <w:t>Челове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юбое животное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рессированное животно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sectPr>
          <w:type w:val="nextPage"/>
          <w:pgSz w:w="11906" w:h="16838"/>
          <w:pgMar w:left="1440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ое устройство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8" w:name="page17"/>
      <w:bookmarkEnd w:id="18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Начала программирования» состоит из 23 заданий. На выполнение работы отводится 40 мину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3 оцениваются в 1 балл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40"/>
        <w:gridCol w:w="800"/>
        <w:gridCol w:w="620"/>
        <w:gridCol w:w="1880"/>
        <w:gridCol w:w="360"/>
        <w:gridCol w:w="1420"/>
        <w:gridCol w:w="80"/>
        <w:gridCol w:w="18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9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1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- 20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- 23</w:t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58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4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80"/>
        <w:gridCol w:w="3660"/>
        <w:gridCol w:w="1420"/>
        <w:gridCol w:w="196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9" w:name="page18"/>
            <w:bookmarkStart w:id="20" w:name="page18"/>
            <w:bookmarkEnd w:id="20"/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3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4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00" w:leader="none"/>
        </w:tabs>
        <w:spacing w:lineRule="atLeast" w:line="0"/>
        <w:ind w:left="90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аботчиком языка программирования Паскаль является:</w:t>
      </w:r>
    </w:p>
    <w:p>
      <w:pPr>
        <w:pStyle w:val="Normal"/>
        <w:spacing w:lineRule="auto" w:line="235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лез Паскаль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иклаус Вир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рберт Вин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дсгер Дейкстр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из нижеперечисленного не входит в алфавит языка Паскаль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9"/>
        <w:ind w:left="820" w:right="4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атинские строчные и прописные буквы б) служебные слова в) русские строчные и прописные буквы г) знак подчеркивания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последовательность символов не может служить именем в языке Паскаль?</w:t>
      </w:r>
    </w:p>
    <w:p>
      <w:pPr>
        <w:sectPr>
          <w:type w:val="nextPage"/>
          <w:pgSz w:w="11906" w:h="16838"/>
          <w:pgMar w:left="1160" w:right="946" w:gutter="0" w:header="0" w:top="656" w:footer="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_mas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1" w:name="page19"/>
      <w:bookmarkEnd w:id="21"/>
      <w:r>
        <w:rPr>
          <w:rFonts w:eastAsia="Times New Roman" w:cs="Times New Roman" w:ascii="Times New Roman" w:hAnsi="Times New Roman"/>
          <w:sz w:val="24"/>
        </w:rPr>
        <w:t>б) maS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d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2d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uto" w:line="232"/>
        <w:ind w:left="560" w:right="32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ы, значения которых меняются в процессе исполнения алгоритма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постоянными б) константами в) переменными г) табличны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ы, значения которых не меняются в процессе исполнения алгоритма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постоянными б) константами в) переменными г) табличными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личиной целого типа являетс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4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личество мест в зрительном зале б) рост человека в) площадь прямоугольник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умма двух дробных чисел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программе на языке Паскаль обязательно должен быть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4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лок с указанием автора программы б) блок описания используемых данных в) оператор присваивания г) программный блок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52" w:leader="none"/>
        </w:tabs>
        <w:spacing w:lineRule="auto" w:line="232"/>
        <w:ind w:left="540" w:right="21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ы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begin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80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ad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rit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end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52" w:leader="none"/>
        </w:tabs>
        <w:spacing w:lineRule="auto" w:line="232"/>
        <w:ind w:left="540" w:right="23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begin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80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ad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rit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end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данном фрагменте программы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1366" w:gutter="0" w:header="0" w:top="669" w:footer="0" w:bottom="6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2"/>
        <w:ind w:left="540" w:right="70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gram error; Begin Summa:=25-14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2" w:name="page20"/>
      <w:bookmarkEnd w:id="22"/>
      <w:r>
        <w:rPr>
          <w:rFonts w:eastAsia="Times New Roman" w:cs="Times New Roman" w:ascii="Times New Roman" w:hAnsi="Times New Roman"/>
          <w:sz w:val="24"/>
        </w:rPr>
        <w:t>End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шибкой являе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корректное имя программы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екорректное имя переменн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запись служебных слов с заглавных бук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не определенное имя переменно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клавиша нажимается после набора последнего данного в операторе read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6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очка с запятой б) Ctrl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Enter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бел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и присваивании изменяетс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6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начение переменной б) имя переменной в) значение константы г) тип переменной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52" w:leader="none"/>
        </w:tabs>
        <w:spacing w:lineRule="auto" w:line="232"/>
        <w:ind w:left="540" w:right="236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ля вывода результатов в Паскале используется оператор </w:t>
      </w:r>
      <w:r>
        <w:rPr>
          <w:rFonts w:eastAsia="Times New Roman" w:cs="Times New Roman" w:ascii="Times New Roman" w:hAnsi="Times New Roman"/>
          <w:sz w:val="24"/>
        </w:rPr>
        <w:t>а) writ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794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begin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print 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readl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вычисления квадратного корня из х используется функция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7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sqr (x) б) abs (x) в) sqrt (x) г) int (x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uto" w:line="232"/>
        <w:ind w:left="560" w:right="5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генерации случайного целого числа из промежутка [10; 20) необходимо использовать выражени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540" w:right="70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andom(10) *2 </w:t>
      </w: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random*20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6900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andom(10) +10 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random(20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каком из условных операторов допущена ошибка?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2"/>
        <w:ind w:left="540" w:right="548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if ab then max:=a else max:=b; </w:t>
      </w: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if (ab) and (b0) then c:=a+b;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if 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f b=0 then writeln ('Деление невозможно.')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условном операторе и после then и после else нельзя использовать:</w:t>
      </w:r>
    </w:p>
    <w:p>
      <w:pPr>
        <w:sectPr>
          <w:type w:val="nextPage"/>
          <w:pgSz w:w="11906" w:h="16838"/>
          <w:pgMar w:left="1440" w:right="1146" w:gutter="0" w:header="0" w:top="669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словный оператор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bookmarkStart w:id="23" w:name="page21"/>
      <w:bookmarkEnd w:id="23"/>
      <w:r>
        <w:rPr>
          <w:rFonts w:eastAsia="Times New Roman" w:cs="Times New Roman" w:ascii="Times New Roman" w:hAnsi="Times New Roman"/>
          <w:sz w:val="24"/>
        </w:rPr>
        <w:t>б) составной оператор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сколько операторов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ператор вывода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uto" w:line="232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 значение переменной с после выполнения следующего фрагмента программы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4"/>
        <w:ind w:left="540" w:right="76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:=100; b:=30; а:=а-b*3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24"/>
        <w:ind w:left="540" w:right="5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ab then c:=a-b else c:=b-a; а) 20 б) 70 в) 180 г) -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ный оператор</w:t>
      </w:r>
    </w:p>
    <w:p>
      <w:pPr>
        <w:pStyle w:val="Normal"/>
        <w:spacing w:lineRule="auto" w:line="235"/>
        <w:ind w:left="540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if a mod 2=0 then write ('</w:t>
      </w:r>
      <w:r>
        <w:rPr>
          <w:rFonts w:eastAsia="Times New Roman" w:cs="Times New Roman" w:ascii="Times New Roman" w:hAnsi="Times New Roman"/>
          <w:sz w:val="24"/>
        </w:rPr>
        <w:t>Да</w:t>
      </w:r>
      <w:r>
        <w:rPr>
          <w:rFonts w:eastAsia="Times New Roman" w:cs="Times New Roman" w:ascii="Times New Roman" w:hAnsi="Times New Roman"/>
          <w:sz w:val="24"/>
          <w:lang w:val="en-US"/>
        </w:rPr>
        <w:t>') else write ('</w:t>
      </w:r>
      <w:r>
        <w:rPr>
          <w:rFonts w:eastAsia="Times New Roman" w:cs="Times New Roman" w:ascii="Times New Roman" w:hAnsi="Times New Roman"/>
          <w:sz w:val="24"/>
        </w:rPr>
        <w:t>Нет</w:t>
      </w:r>
      <w:r>
        <w:rPr>
          <w:rFonts w:eastAsia="Times New Roman" w:cs="Times New Roman" w:ascii="Times New Roman" w:hAnsi="Times New Roman"/>
          <w:sz w:val="24"/>
          <w:lang w:val="en-US"/>
        </w:rPr>
        <w:t>')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зволяет определить, является ли число а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540" w:right="7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вузначным б) целым в) простым г) чётным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го оператора цикла не существует в языке Паскаль?</w:t>
      </w:r>
    </w:p>
    <w:p>
      <w:pPr>
        <w:pStyle w:val="Normal"/>
        <w:spacing w:lineRule="auto" w:line="235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loop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702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repeat...until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whil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for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52" w:leader="none"/>
        </w:tabs>
        <w:spacing w:lineRule="auto" w:line="232"/>
        <w:ind w:left="540" w:right="520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икл в фрагменте программы </w:t>
      </w:r>
      <w:r>
        <w:rPr>
          <w:rFonts w:eastAsia="Times New Roman" w:cs="Times New Roman" w:ascii="Times New Roman" w:hAnsi="Times New Roman"/>
          <w:sz w:val="24"/>
        </w:rPr>
        <w:t>р:=2;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peat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:=р*0.1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til p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удет исполнен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1 раз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бесконечное число раз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2 ра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0 раз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552" w:leader="none"/>
        </w:tabs>
        <w:spacing w:lineRule="auto" w:line="232"/>
        <w:ind w:left="540" w:right="520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икл в фрагменте программы </w:t>
      </w:r>
      <w:r>
        <w:rPr>
          <w:rFonts w:eastAsia="Times New Roman" w:cs="Times New Roman" w:ascii="Times New Roman" w:hAnsi="Times New Roman"/>
          <w:sz w:val="24"/>
        </w:rPr>
        <w:t>а:=1;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1366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:=1;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bookmarkStart w:id="24" w:name="page22"/>
      <w:bookmarkEnd w:id="24"/>
      <w:r>
        <w:rPr>
          <w:rFonts w:eastAsia="Times New Roman" w:cs="Times New Roman" w:ascii="Times New Roman" w:hAnsi="Times New Roman"/>
          <w:sz w:val="24"/>
          <w:lang w:val="en-US"/>
        </w:rPr>
        <w:t>while a+b do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egin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:=a+l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b:=b+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end;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выполнится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412"/>
        <w:ind w:left="540" w:right="6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) бесконечное число раз б) 2 раза в) 0 раз г) 3 раз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552" w:leader="none"/>
        </w:tabs>
        <w:spacing w:lineRule="auto" w:line="232"/>
        <w:ind w:left="540" w:hanging="3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Определите значения переменных s и i после выполнения фрагмента программы: </w:t>
      </w:r>
      <w:r>
        <w:rPr>
          <w:rFonts w:eastAsia="Times New Roman" w:cs="Times New Roman" w:ascii="Times New Roman" w:hAnsi="Times New Roman"/>
          <w:sz w:val="24"/>
        </w:rPr>
        <w:t>s:=0;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i:=5;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48"/>
        <w:ind w:left="540" w:right="776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while i=0 do begin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s:=s+i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i:=i-l;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end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s= 15, i = 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s = 0, i = -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s = 5, i = 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4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s = 15, i = 5</w:t>
      </w:r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5" w:name="page23"/>
      <w:bookmarkEnd w:id="25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16 заданий. На выполнение работы отводится 40 минут.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14 оцениваются в 1 балл.</w:t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5-16 оцениваются в 2 балла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9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40"/>
        <w:gridCol w:w="300"/>
        <w:gridCol w:w="440"/>
        <w:gridCol w:w="1160"/>
        <w:gridCol w:w="260"/>
        <w:gridCol w:w="1880"/>
        <w:gridCol w:w="360"/>
        <w:gridCol w:w="1420"/>
        <w:gridCol w:w="80"/>
        <w:gridCol w:w="1860"/>
      </w:tblGrid>
      <w:tr>
        <w:trPr>
          <w:trHeight w:val="278" w:hRule="atLeast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1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- 20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- 23</w:t>
            </w:r>
          </w:p>
        </w:tc>
      </w:tr>
      <w:tr>
        <w:trPr>
          <w:trHeight w:val="319" w:hRule="atLeast"/>
        </w:trPr>
        <w:tc>
          <w:tcPr>
            <w:tcW w:w="18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алл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8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5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58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7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3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3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значения, операции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ыраже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906" w:gutter="0" w:header="0" w:top="674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80"/>
        <w:gridCol w:w="3660"/>
        <w:gridCol w:w="1420"/>
        <w:gridCol w:w="1960"/>
      </w:tblGrid>
      <w:tr>
        <w:trPr>
          <w:trHeight w:val="27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6" w:name="page24"/>
            <w:bookmarkStart w:id="27" w:name="page24"/>
            <w:bookmarkEnd w:id="27"/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2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2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9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знаков, с помощью которых записываются числа, называется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счисления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фавит системы счисления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ание системы счисления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ен результат сложения двух чисел, записанных римскими цифрами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68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53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у равно двоичное число число 100110 в десятичной системе счисления?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6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8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7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840" w:leader="none"/>
        </w:tabs>
        <w:spacing w:lineRule="atLeast" w:line="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6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840" w:leader="none"/>
        </w:tabs>
        <w:spacing w:lineRule="auto" w:line="187"/>
        <w:ind w:left="840" w:hanging="363"/>
        <w:rPr/>
      </w:pPr>
      <w:r>
        <w:rPr>
          <w:rFonts w:eastAsia="Times New Roman" w:cs="Times New Roman" w:ascii="Times New Roman" w:hAnsi="Times New Roman"/>
          <w:sz w:val="24"/>
        </w:rPr>
        <w:t>Чему равен результат сложения чисел 110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и 12</w:t>
      </w:r>
      <w:r>
        <w:rPr>
          <w:rFonts w:eastAsia="Times New Roman" w:cs="Times New Roman" w:ascii="Times New Roman" w:hAnsi="Times New Roman"/>
          <w:sz w:val="32"/>
          <w:vertAlign w:val="subscript"/>
        </w:rPr>
        <w:t>8</w:t>
      </w:r>
      <w:r>
        <w:rPr>
          <w:rFonts w:eastAsia="Times New Roman" w:cs="Times New Roman" w:ascii="Times New Roman" w:hAnsi="Times New Roman"/>
          <w:sz w:val="24"/>
        </w:rPr>
        <w:t>?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eastAsia="Times New Roman" w:cs="Times New Roman" w:ascii="Times New Roman" w:hAnsi="Times New Roman"/>
          <w:sz w:val="32"/>
          <w:vertAlign w:val="subscript"/>
        </w:rPr>
        <w:t>1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  <w:r>
        <w:rPr>
          <w:rFonts w:eastAsia="Times New Roman" w:cs="Times New Roman" w:ascii="Times New Roman" w:hAnsi="Times New Roman"/>
          <w:sz w:val="32"/>
          <w:vertAlign w:val="subscript"/>
        </w:rPr>
        <w:t>10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00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840" w:leader="none"/>
        </w:tabs>
        <w:spacing w:lineRule="auto" w:line="180"/>
        <w:ind w:left="8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</w:t>
      </w:r>
      <w:r>
        <w:rPr>
          <w:rFonts w:eastAsia="Times New Roman" w:cs="Times New Roman" w:ascii="Times New Roman" w:hAnsi="Times New Roman"/>
          <w:sz w:val="32"/>
          <w:vertAlign w:val="subscript"/>
        </w:rPr>
        <w:t>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46" w:gutter="0" w:header="0" w:top="656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9"/>
        </w:numPr>
        <w:tabs>
          <w:tab w:val="clear" w:pos="720"/>
          <w:tab w:val="left" w:pos="840" w:leader="none"/>
        </w:tabs>
        <w:spacing w:lineRule="auto" w:line="247"/>
        <w:ind w:left="84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 перекрестке произошло дорожно-транспортное происшествие, в котором в котором участвовали автобус (А), грузовик (Г), легковой автомобиль (Л) и маршрутное такси (М). свидетели произошедшего дали следующие показания. Первый свидетель считал, что первым на перекресток выехал автобус, а маршрутное такси было вторым. Другой свидетель полагал, что последним на перекресток выехал легковой автомобиль , а вторым был грузовик. Третий свидетель уверял, что автобус выехал на перекресток вторым, а следом за ним – легковой автомобиль. В результате оказалось, что каждый из свидетелей бал прав только в одном из своих утверждений. В каком порядке выехали машины на</w:t>
      </w:r>
    </w:p>
    <w:p>
      <w:pPr>
        <w:pStyle w:val="Normal"/>
        <w:spacing w:lineRule="auto" w:line="232"/>
        <w:ind w:left="560" w:right="700" w:hanging="0"/>
        <w:rPr>
          <w:rFonts w:ascii="Times New Roman" w:hAnsi="Times New Roman" w:eastAsia="Times New Roman" w:cs="Times New Roman"/>
          <w:sz w:val="24"/>
        </w:rPr>
      </w:pPr>
      <w:bookmarkStart w:id="28" w:name="page25"/>
      <w:bookmarkEnd w:id="28"/>
      <w:r>
        <w:rPr>
          <w:rFonts w:eastAsia="Times New Roman" w:cs="Times New Roman" w:ascii="Times New Roman" w:hAnsi="Times New Roman"/>
          <w:sz w:val="24"/>
        </w:rPr>
        <w:t>перекресток? В вариантах ответов перечислены подряд без пробелов первые буквы названий транспортных средств в порядке их выезда на перекресток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МЛГ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ГЛМ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МА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ЛГА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логических выражений соответствует следующей схем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62865</wp:posOffset>
            </wp:positionV>
            <wp:extent cx="2990850" cy="17170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v B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20" w:leader="none"/>
        </w:tabs>
        <w:spacing w:lineRule="atLeast" w:line="0"/>
        <w:ind w:left="620" w:hanging="4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&amp; B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060</wp:posOffset>
            </wp:positionH>
            <wp:positionV relativeFrom="paragraph">
              <wp:posOffset>-548005</wp:posOffset>
            </wp:positionV>
            <wp:extent cx="466725" cy="285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887" r="-10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4960</wp:posOffset>
            </wp:positionH>
            <wp:positionV relativeFrom="paragraph">
              <wp:posOffset>-198120</wp:posOffset>
            </wp:positionV>
            <wp:extent cx="142875" cy="285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87" r="-34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10235</wp:posOffset>
            </wp:positionH>
            <wp:positionV relativeFrom="paragraph">
              <wp:posOffset>-198120</wp:posOffset>
            </wp:positionV>
            <wp:extent cx="161925" cy="285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горитм – это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а выполнения определенных действий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бор команд для компьютера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токол для вычислительной сет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560" w:leader="none"/>
        </w:tabs>
        <w:spacing w:lineRule="auto" w:line="232"/>
        <w:ind w:left="560" w:right="90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последовательности действий, строгое исполнение которых приводит к решению поставленной задачи за конечное число шагов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войство алгоритма, заключающееся в отсутствии ошибок, алгоритм должен приводить к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ильному результату для всех допустимых входных значений, называется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ость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ечность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ойство алгоритма, заключающееся в том, что один и тот же алгоритм можно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с различными исходными данными, называется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ивн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ссов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ечност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ерминированность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646" w:gutter="0" w:header="0" w:top="6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5250</wp:posOffset>
            </wp:positionH>
            <wp:positionV relativeFrom="paragraph">
              <wp:posOffset>77470</wp:posOffset>
            </wp:positionV>
            <wp:extent cx="2352675" cy="1765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29" w:name="page26"/>
      <w:bookmarkEnd w:id="29"/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4460</wp:posOffset>
            </wp:positionH>
            <wp:positionV relativeFrom="paragraph">
              <wp:posOffset>182245</wp:posOffset>
            </wp:positionV>
            <wp:extent cx="2479675" cy="19805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3505</wp:posOffset>
            </wp:positionH>
            <wp:positionV relativeFrom="paragraph">
              <wp:posOffset>6350</wp:posOffset>
            </wp:positionV>
            <wp:extent cx="2094865" cy="2273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какому виду алгоритмов можно отнести алгоритм, схема которого представлена ниже?</w:t>
      </w:r>
    </w:p>
    <w:p>
      <w:pPr>
        <w:sectPr>
          <w:type w:val="nextPage"/>
          <w:pgSz w:w="11906" w:h="16838"/>
          <w:pgMar w:left="1440" w:right="746" w:gutter="0" w:header="0" w:top="6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03505</wp:posOffset>
            </wp:positionH>
            <wp:positionV relativeFrom="paragraph">
              <wp:posOffset>180975</wp:posOffset>
            </wp:positionV>
            <wp:extent cx="2114550" cy="13849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bookmarkStart w:id="30" w:name="page27"/>
      <w:bookmarkEnd w:id="30"/>
      <w:r>
        <w:rPr>
          <w:rFonts w:eastAsia="Times New Roman" w:cs="Times New Roman" w:ascii="Times New Roman" w:hAnsi="Times New Roman"/>
          <w:sz w:val="24"/>
        </w:rPr>
        <w:t>Линейный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твляющийся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ический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араметром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целочисленный тип данных в программе Паскаль?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al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eger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olean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ing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операторы ввода вывода данных на языке Паскаль?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560" w:leader="none"/>
        </w:tabs>
        <w:spacing w:lineRule="atLeast" w:line="0"/>
        <w:ind w:left="56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структуру программы Паскаль?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sectPr>
      <w:type w:val="nextPage"/>
      <w:pgSz w:w="11906" w:h="16838"/>
      <w:pgMar w:left="1440" w:right="1440" w:gutter="0" w:header="0" w:top="6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48:00Z</dcterms:created>
  <dc:creator/>
  <dc:description/>
  <cp:keywords/>
  <dc:language>en-US</dc:language>
  <cp:lastModifiedBy>Zina Alieva</cp:lastModifiedBy>
  <dcterms:modified xsi:type="dcterms:W3CDTF">2023-09-18T19:12:00Z</dcterms:modified>
  <cp:revision>6</cp:revision>
  <dc:subject/>
  <dc:title/>
</cp:coreProperties>
</file>